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imple pass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passive voice is used:</w:t>
        <w:br/>
        <w:t>a) When the object of a sentence is more important than the subject</w:t>
        <w:br/>
      </w:r>
      <w:r>
        <w:rPr>
          <w:rStyle w:val="StrongEmphasis"/>
          <w:rFonts w:cs="Arial" w:ascii="Arial" w:hAnsi="Arial"/>
          <w:sz w:val="20"/>
          <w:szCs w:val="20"/>
        </w:rPr>
        <w:t>The city was destroyed by the volcano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hen the subject of the sentence is unknown.</w:t>
        <w:br/>
      </w:r>
      <w:r>
        <w:rPr>
          <w:rStyle w:val="StrongEmphasis"/>
          <w:rFonts w:cs="Arial" w:ascii="Arial" w:hAnsi="Arial"/>
          <w:sz w:val="20"/>
          <w:szCs w:val="20"/>
        </w:rPr>
        <w:t>This cheese was made in Canada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t is common in formal and scientific writing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You can use the passive voice in all tenses. Use the correct form o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e + the past participl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/>
        <w:t>of the verb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5"/>
        <w:gridCol w:w="1287"/>
        <w:gridCol w:w="1455"/>
        <w:gridCol w:w="2993"/>
      </w:tblGrid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esent Simple:</w:t>
            </w:r>
            <w:r>
              <w:rPr>
                <w:rFonts w:cs="Arial" w:ascii="Arial" w:hAnsi="Arial"/>
                <w:sz w:val="20"/>
                <w:szCs w:val="20"/>
              </w:rPr>
              <w:br/>
              <w:t>I</w:t>
              <w:br/>
              <w:t> you / they / we</w:t>
              <w:br/>
              <w:t>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</w:t>
              <w:br/>
              <w:t>are</w:t>
              <w:br/>
              <w:t>is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st participle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</w:t>
              <w:br/>
              <w:t>given</w:t>
              <w:br/>
              <w:t>built</w:t>
              <w:br/>
              <w:t>made</w:t>
              <w:br/>
              <w:t>eaten</w:t>
              <w:br/>
              <w:t>brought</w:t>
              <w:br/>
              <w:t>cooked</w:t>
              <w:br/>
              <w:t>left...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ers collect the rubbish of Wednesdays.</w:t>
              <w:br/>
              <w:t>=&gt;  The rubbish is collected on Thursdays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st Simple:</w:t>
            </w:r>
            <w:r>
              <w:rPr>
                <w:rFonts w:cs="Arial" w:ascii="Arial" w:hAnsi="Arial"/>
                <w:sz w:val="20"/>
                <w:szCs w:val="20"/>
              </w:rPr>
              <w:br/>
              <w:t>you / they / we</w:t>
              <w:br/>
              <w:t>I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was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ople built the castle over 800 years ago.</w:t>
              <w:br/>
              <w:t>=&gt;  The castle was built over 800 years ago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resent Perfect:</w:t>
            </w:r>
            <w:r>
              <w:rPr>
                <w:rFonts w:cs="Arial" w:ascii="Arial" w:hAnsi="Arial"/>
                <w:sz w:val="20"/>
                <w:szCs w:val="20"/>
              </w:rPr>
              <w:br/>
              <w:t>I / you / they / we</w:t>
              <w:br/>
              <w:t>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</w:t>
              <w:br/>
              <w:t>has been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one has taken my book!</w:t>
              <w:br/>
              <w:t>=&gt;  My book has been taken!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st Perfect:</w:t>
            </w:r>
            <w:r>
              <w:rPr>
                <w:rFonts w:cs="Arial" w:ascii="Arial" w:hAnsi="Arial"/>
                <w:sz w:val="20"/>
                <w:szCs w:val="20"/>
              </w:rPr>
              <w:br/>
              <w:t>I / you / they / we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en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we arrived at the airport, someone had resold our tickets.</w:t>
              <w:br/>
              <w:t>=&gt;  When we arrived at the airport, our tickets had been resold.</w:t>
            </w:r>
          </w:p>
        </w:tc>
      </w:tr>
      <w:tr>
        <w:trPr/>
        <w:tc>
          <w:tcPr>
            <w:tcW w:w="263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Modals</w:t>
            </w:r>
            <w:r>
              <w:rPr>
                <w:rFonts w:cs="Arial" w:ascii="Arial" w:hAnsi="Arial"/>
                <w:sz w:val="20"/>
                <w:szCs w:val="20"/>
              </w:rPr>
              <w:br/>
              <w:t>I / you / they / we / it / she / he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be</w:t>
              <w:br/>
              <w:t>will be</w:t>
              <w:br/>
              <w:t>would be</w:t>
              <w:br/>
              <w:t>must be</w:t>
              <w:br/>
              <w:t>should be</w:t>
              <w:br/>
              <w:t>could be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must wear a hard hat in this area.</w:t>
              <w:br/>
              <w:t>=&gt;  Hard harts must be worn in this area.</w:t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mention who caused the action, 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by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The bins were emptie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by the cleaning staff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6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Simple passive</dc:title>
</cp:coreProperties>
</file>